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66757305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08481315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07965293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04040602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